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agonpips Installation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ebsite : </w:t>
      </w:r>
      <w:hyperlink r:id="rId2">
        <w:r>
          <w:rPr>
            <w:rStyle w:val="InternetLink"/>
            <w:rFonts w:cs="Comic Sans MS" w:ascii="Comic Sans MS" w:hAnsi="Comic Sans MS"/>
          </w:rPr>
          <w:t>http://www.dragonpips.com</w:t>
        </w:r>
      </w:hyperlink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il : </w:t>
      </w:r>
      <w:hyperlink r:id="rId3">
        <w:r>
          <w:rPr>
            <w:rStyle w:val="InternetLink"/>
            <w:rFonts w:cs="Comic Sans MS" w:ascii="Comic Sans MS" w:hAnsi="Comic Sans MS"/>
          </w:rPr>
          <w:t>support@dragonpips.com</w:t>
        </w:r>
      </w:hyperlink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M : dragon_pip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umun balance to run this EA for standard $1,000 for micro $100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et trading hour below on your robot men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Trading Hours for 121 Lab Co., Ltd = 22-24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ding Hours for ODL Securities = 23-1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en your Metatrader, then choose EUR/USD or GBP/USD chart from File -&gt; Add Chart, click for time frame M15 (see picture below)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29540</wp:posOffset>
            </wp:positionV>
            <wp:extent cx="5715000" cy="2941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FFFFFF"/>
          <w:lang w:val="en-US" w:eastAsia="en-US"/>
        </w:rPr>
      </w:pPr>
      <w:r>
        <w:rPr>
          <w:rFonts w:cs="Comic Sans MS" w:ascii="Comic Sans MS" w:hAnsi="Comic Sans MS"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76200</wp:posOffset>
                </wp:positionV>
                <wp:extent cx="800100" cy="1028700"/>
                <wp:effectExtent l="0" t="0" r="22860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pt" to="98.95pt,86.95pt" stroked="t" o:allowincell="f" style="position:absolute">
                <v:stroke color="white" weight="572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tch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dfdfl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df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2075</wp:posOffset>
                </wp:positionH>
                <wp:positionV relativeFrom="paragraph">
                  <wp:posOffset>43815</wp:posOffset>
                </wp:positionV>
                <wp:extent cx="161925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Click M15 but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27.5pt;height:28.5pt;mso-wrap-distance-left:9.05pt;mso-wrap-distance-right:9.05pt;mso-wrap-distance-top:0pt;mso-wrap-distance-bottom:0pt;margin-top:3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Click M15 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fdf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dfdk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Open Navigator page -&gt; Expert Advisor -&gt; Drag Dragonpips EA to your chart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29300" cy="33813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1143000" cy="685800"/>
                <wp:effectExtent l="0" t="635" r="15240" b="247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5pt" to="152.95pt,63.6pt" stroked="t" o:allowincell="f" style="position:absolute">
                <v:stroke color="white" weight="572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922655</wp:posOffset>
                </wp:positionV>
                <wp:extent cx="1143000" cy="685800"/>
                <wp:effectExtent l="0" t="0" r="15240" b="247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2.65pt" to="161.95pt,126.6pt" stroked="t" o:allowincell="f" style="position:absolute">
                <v:stroke color="white" weight="572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7875</wp:posOffset>
                </wp:positionH>
                <wp:positionV relativeFrom="paragraph">
                  <wp:posOffset>684530</wp:posOffset>
                </wp:positionV>
                <wp:extent cx="1619250" cy="361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. Activate Naviga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27.5pt;height:28.5pt;mso-wrap-distance-left:9.05pt;mso-wrap-distance-right:9.05pt;mso-wrap-distance-top:0pt;mso-wrap-distance-bottom:0pt;margin-top:53.9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. Activate Navig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2175</wp:posOffset>
                </wp:positionH>
                <wp:positionV relativeFrom="paragraph">
                  <wp:posOffset>1484630</wp:posOffset>
                </wp:positionV>
                <wp:extent cx="1847850" cy="4762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2. Drag/  Double Click EA to your ch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45.5pt;height:37.5pt;mso-wrap-distance-left:9.05pt;mso-wrap-distance-right:9.05pt;mso-wrap-distance-top:0pt;mso-wrap-distance-bottom:0pt;margin-top:116.9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2. Drag/  Double Click EA to your ch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Choose Common menu, activate “Allow Live Trading” and “Allow DLL imports” then click OK</w:t>
      </w:r>
    </w:p>
    <w:p>
      <w:pPr>
        <w:pStyle w:val="Normal"/>
        <w:rPr>
          <w:rFonts w:ascii="Comic Sans MS" w:hAnsi="Comic Sans MS" w:eastAsia="Comic Sans MS" w:cs="Comic Sans M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5819775" cy="364109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2392680</wp:posOffset>
                </wp:positionV>
                <wp:extent cx="571500" cy="0"/>
                <wp:effectExtent l="0" t="85725" r="0" b="857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8.4pt" to="242.95pt,188.4pt" stroked="t" o:allowincell="f" style="position:absolute">
                <v:stroke color="black" weight="572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1706880</wp:posOffset>
                </wp:positionV>
                <wp:extent cx="571500" cy="0"/>
                <wp:effectExtent l="0" t="85725" r="0" b="857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4.4pt" to="350.95pt,134.4pt" stroked="t" o:allowincell="f" style="position:absolute">
                <v:stroke color="black" weight="572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2331720</wp:posOffset>
                </wp:positionV>
                <wp:extent cx="0" cy="342900"/>
                <wp:effectExtent l="85725" t="0" r="857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3.6pt" to="288pt,210.55pt" stroked="t" o:allowincell="f" style="position:absolute;flip:y">
                <v:stroke color="black" weight="572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Activate Expert Advisor Button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30175</wp:posOffset>
            </wp:positionV>
            <wp:extent cx="5829300" cy="342900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526415</wp:posOffset>
                </wp:positionV>
                <wp:extent cx="228600" cy="914400"/>
                <wp:effectExtent l="41910" t="0" r="2794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1.45pt" to="152.95pt,113.4pt" stroked="t" o:allowincell="f" style="position:absolute">
                <v:stroke color="white" weight="572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640715</wp:posOffset>
                </wp:positionV>
                <wp:extent cx="571500" cy="114300"/>
                <wp:effectExtent l="5715" t="50800" r="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0.45pt" to="413.95pt,59.4pt" stroked="t" o:allowincell="f" style="position:absolute;flip:x">
                <v:stroke color="white" weight="572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5075</wp:posOffset>
                </wp:positionH>
                <wp:positionV relativeFrom="paragraph">
                  <wp:posOffset>974090</wp:posOffset>
                </wp:positionV>
                <wp:extent cx="1847850" cy="7048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Activate Expert Advisor Button then you will see smile icon abo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45.5pt;height:55.5pt;mso-wrap-distance-left:9.05pt;mso-wrap-distance-right:9.05pt;mso-wrap-distance-top:0pt;mso-wrap-distance-bottom:0pt;margin-top:76.7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Activate Expert Advisor Button then you will see smile icon abo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Wait for few second, you will see information about EA it’s mean your EA active now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485765" cy="339915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Note : Best time for running Dragonpips at 23 – 3 at your server time, it’s means only trade maximum 4 hours per day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 not copy and sale our robot without our permission, or your member status will be suspended forever for an updat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give opportunity for all member to earn 10% affiliate commission from your link or your promotion for another potential buyers, so you can earn money from trading and sale our robot. See our website for more informa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ank you for buying our Expert Advisor, Happy Trading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st Regards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agonpips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agonpips.com/" TargetMode="External"/><Relationship Id="rId3" Type="http://schemas.openxmlformats.org/officeDocument/2006/relationships/hyperlink" Target="mailto:support@dragonpips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2:40:00Z</dcterms:created>
  <dc:creator>demo</dc:creator>
  <dc:description/>
  <cp:keywords/>
  <dc:language>en-US</dc:language>
  <cp:lastModifiedBy>demo</cp:lastModifiedBy>
  <dcterms:modified xsi:type="dcterms:W3CDTF">2009-04-01T11:11:00Z</dcterms:modified>
  <cp:revision>4</cp:revision>
  <dc:subject/>
  <dc:title>Dragonpips Installation</dc:title>
</cp:coreProperties>
</file>